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фондов документов постоянного срока 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518"/>
        <w:gridCol w:w="4782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газеты «Искра Ильича» Александровского района Ростовской области Отдела издательств и полиграфической промышленности</w:t>
              <w:br/>
              <w:t>с.Алексан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«Заготскот»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 пр.19 акт от 11.11.198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196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Самарского района Ростовской области Самарского райисполкома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195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отдел Александровского района Ростовской области Александровского райисполкома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ский союз Самарского района Ростовской области Ростовского областного потребительского союза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2-ой Пятилетки Алексан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 Пр.19 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198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рофсоюзов работников государственных учреждений Александровского района Ростовской области Ростовского областного комитета профсоюза работников госучреждений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алинина Александровского сельсовета Александровского района Ростовской области</w:t>
              <w:br/>
              <w:t xml:space="preserve">с.Александр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01.02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алинина Александровского сельсовета Азовского района Ростовской области и его предшественник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расной Армии Азов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перед. в хоз-во 196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алинина Александ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кт от 08.07.198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Фрунзе Александ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онд 5</w:t>
              <w:br/>
              <w:t>акт от 03.09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Сталина Александ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онд 5</w:t>
              <w:br/>
              <w:t>АКТ ОТ 03.09.1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хоз имени Калинина Самарского сельсовета Самарского района Ростовской области 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онд 15 ОАФ</w:t>
              <w:br/>
              <w:t>акт от 11.03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контор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, мак.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195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Министерства заготовок СССР по Александровскому району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196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районный совет депутатов трудящихся и его исполнительный комитет Александровского района Ростовской области 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инофикации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2 от 16.11.1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195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«Заготскот»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перед. в учр. акт от 25.01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просветработы Александровского райисполкома Александровского района Ростовской области</w:t>
              <w:br/>
              <w:t>с.Александр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195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«Заготскот» Азовского района Ростовской области</w:t>
              <w:br/>
              <w:t>Управление заготовок юг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Самарского райисполкома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ль имени Кирова Александ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20 акт от 16.11.1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194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требительское общество Александровского района Ростовской области</w:t>
              <w:br/>
              <w:t>Александровский райпотребсоюз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Самарского райисполкома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24.07.1992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сельского хозяйства Самар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195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родного образования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Министерством заготовок СССР по Самарскому району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22.08.1992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сельского хозяйства Александр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отдела народного образования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. перед. в учр. акт от 07.05.19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Николаевское сельпо Самарского района Ростовской области</w:t>
              <w:br/>
              <w:t>Самарский райпотребсоюз</w:t>
              <w:br/>
              <w:t>с.Ново-Никола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195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комбинат Александровского района Ростовской области</w:t>
              <w:br/>
              <w:t>Областная местная промышленность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5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овский сельский Совет депутатов трудящихся и его исполнительный комитет Александр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Елизаветовской сельской администрации Аз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Ильича Отрадовского сельсовета Александровского района Ростовской области</w:t>
              <w:br/>
              <w:t>х.Сов-Д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 xml:space="preserve"> фонд 17 ОАФ акт от 24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Политотдела Отрадовского сельсовета Александровского района Ростовской области</w:t>
              <w:br/>
              <w:t>с.Ку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онд 17 ОАФ  акт от 21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связи Самарского района Ростовской области</w:t>
              <w:br/>
              <w:t>с.Самарск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перед.в учр. акт от 24.04.1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вское сельское потребительское общество Александровского района Ростовской области</w:t>
              <w:br/>
              <w:t>Александровский райпотребсоюз</w:t>
              <w:br/>
              <w:t>с.Отр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пр.19 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95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машино-тракторная станция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перед.</w:t>
              <w:br/>
              <w:t>Ф.Р-4127 ГАРО акт от 16.06.19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195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хлопкопункт Азовского района Ростовской области</w:t>
              <w:br/>
              <w:t>Краснодарский заготхлопкотрест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ский союз Александровского района Ростовской области</w:t>
              <w:br/>
              <w:t>Ростовский областной потребительский союз 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Троицкое сельское потребительское общество Самарского района Ростовской области</w:t>
              <w:br/>
              <w:t>Самарский райпотребсоюз</w:t>
              <w:br/>
              <w:t>с.Ново-Троиц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акт перед. от 15.05.19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95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-Катоновский сельский Совет депутатов трудящихся и его исполнительный комитет Азовского района Ростовской области с.Порт-Ка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Батайская машино-тракторная станция Самарского района Ростовской области с.Новобата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перед.</w:t>
              <w:br/>
              <w:t>Ф.Р.-4127 ГАРО акт от 16.06.19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  <w:b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урышко Отрадовского сельсовета Александровского района Ростовской области</w:t>
              <w:br/>
              <w:t>с.Отрад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27.02.1991</w:t>
            </w:r>
          </w:p>
        </w:tc>
        <w:tc>
          <w:tcPr>
            <w:tcW w:w="4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урышко Отрадовского сельсовета Азовского района Ростовской области</w:t>
              <w:br/>
              <w:t>с.Отрадовка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ция крестьянских фермерских хозяйств (АКФХ) им.Курышко Азовского района Ростовской области</w:t>
              <w:br/>
              <w:t>с.Отр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зовского райисполкома Азовского района Ростовской области</w:t>
              <w:br/>
              <w:t>Управление культуры и искусства Ростовской области</w:t>
            </w:r>
          </w:p>
          <w:p>
            <w:pPr>
              <w:pStyle w:val="Normal"/>
              <w:rPr/>
            </w:pPr>
            <w:r>
              <w:rPr/>
              <w:br/>
              <w:t>Отдел культуры администрации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  <w:br/>
              <w:t>Муниципальное учреждение  «отдел культуры администрации Азовского района Ростовской области»</w:t>
              <w:br/>
              <w:t>Министерство культуры Ростовской области</w:t>
              <w:br/>
              <w:t>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98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98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инофикации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Максима Горького Отрадовского сельсовета Александровского района Ростовской области</w:t>
              <w:br/>
              <w:t>х.Григорь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 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Батайский сельский Совет депутатов трудящихся т его исполнительный комитет Азовского района Ростовской области</w:t>
              <w:br/>
              <w:t>с.Новобата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перед.в учр</w:t>
              <w:br/>
              <w:t>в 1966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газеты «Молот» Отрадовского сельсовета Александровского района Ростовской области</w:t>
              <w:br/>
              <w:t>х.Сон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Советская Россия» Орловского сельсовета Александровского района Ростовской области</w:t>
              <w:br/>
              <w:t>х.Ор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 xml:space="preserve"> ОАФ № 17</w:t>
              <w:br/>
              <w:t>акт от 23.03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Батайское сельское потребительское общество Азовского района Ростовской области</w:t>
              <w:br/>
              <w:t>с.Новобатай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акт перед. от 28.01.1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зовского района Ростовской области</w:t>
              <w:br/>
              <w:t>Департамент социальной защиты Ростовской области</w:t>
            </w:r>
          </w:p>
          <w:p>
            <w:pPr>
              <w:pStyle w:val="Normal"/>
              <w:rPr/>
            </w:pPr>
            <w:r>
              <w:rPr/>
              <w:br/>
              <w:t>Муниципальное учреждение Азовское районное управление социальной защиты населения</w:t>
              <w:br/>
              <w:t>Министерство труда и социального развития Ростовской области</w:t>
              <w:br/>
              <w:t>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0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рогресс»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  <w:br/>
              <w:t>Ассоциация крестьянских фермерских хозяйств «Прогресс»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  <w:br/>
              <w:t>Сельскохозяйственная артель (колхоз) «Прогресс» Азовского района Ростовской области</w:t>
              <w:br/>
              <w:t>с.Займо-Обры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ый Набат» Христичанского сельсовета Александровского района Ростовской области</w:t>
              <w:br/>
              <w:t>с.Христич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33</w:t>
              <w:br/>
              <w:t>акт от 21.08.1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  <w:b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Ленина Александ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01.10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Ленина Александровского сельсовета Азовского района Ростовской области и его предшественник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товский сельский Совет  депутатов трудящихся и его исполнительный комитет Азовского района Ростовской области</w:t>
              <w:br/>
              <w:t>с.Маргарит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местного самоуправления территории Маргаритовской сельской администрации Азовского района Ростовской области</w:t>
              <w:br/>
              <w:t>с.Маргарит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хоз имени Кагановича Христичанского сельсовета  Александровского района Ростовской области </w:t>
            </w:r>
          </w:p>
          <w:p>
            <w:pPr>
              <w:pStyle w:val="Normal"/>
              <w:rPr/>
            </w:pPr>
            <w:r>
              <w:rPr/>
              <w:t>х. Красная поля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33</w:t>
              <w:br/>
              <w:t>акт от 21.08.1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8 марта Калиновского сельсовета Самарского района Ростовской области</w:t>
              <w:br/>
              <w:t>х.Гусар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70</w:t>
              <w:br/>
              <w:t>акт от 03.03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уть хлебороба» Христичанского сельсовета Александровского района Ростовской области</w:t>
              <w:br/>
              <w:t>х.Цыган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33</w:t>
              <w:br/>
              <w:t>акт от 21.08.1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195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чанский сельский Совет депутатов трудящихся и его исполнительный комитет Александровского района Ростовской области х.Христич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195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хлопководства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ыл в </w:t>
              <w:br/>
              <w:t>ОАФ № 183</w:t>
              <w:br/>
              <w:t>акт от 20.08.1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бочего снибжения Александровского лесхоза Александровского района Ростовской области 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заготовок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83</w:t>
              <w:br/>
              <w:t xml:space="preserve"> акт от 21.08.1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машино-тракторная станция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Ф.Р.-4127 ГАРО</w:t>
              <w:br/>
              <w:t>акт от  16.06.19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9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по сельскому хозяйству Самарского райисполкома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5</w:t>
              <w:br/>
              <w:t xml:space="preserve"> акт от 26.07.1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196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ура государственной статистики Александровского района Ростовской области 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яновская машино-тракторная станция Александровского района Ростовской области п.Микоя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перед.</w:t>
              <w:br/>
              <w:t>Ф.Р.-4127 ГАРО</w:t>
              <w:br/>
              <w:t>акт от 16.06.19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убатрно-птицеводческая станция Александровского района Ростовской области 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ый сельский Совет народных депутатов и его исполнительный ком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местного самоуправления территории Поселковой сельской администрации Азовского района Ростовской области</w:t>
              <w:br/>
              <w:t>п.Новополта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195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орговли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вский сельский Совет депутатов трудящихся и его исполнительный комитет Александровского района Ростовской области</w:t>
              <w:br/>
              <w:t>с.Отр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  <w:b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местного самоуправления территории Отрадовской сельской администрации Азовского района Ростовской области</w:t>
              <w:br/>
              <w:t>с.Отрад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ый Партизан» Елизаветовского сельсовета Александр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47</w:t>
              <w:br/>
              <w:t>акт от 08.07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Дзержинского Елизаветовского сельсовета Аз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27.02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Дзержинского Елизаветовского сельсовета Азовского района Ростовской области и его предшестве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Ростсельмаш» Елизаветовского сельсовета Аз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 xml:space="preserve">ф.47 </w:t>
              <w:br/>
              <w:t>акт от 26.08.1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Буденного Елизаветовского сельсовета Аз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 xml:space="preserve">ф.47 </w:t>
              <w:br/>
              <w:t>акт от 26.08.1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овское сельское потребительское общество Александровского района Ростовской области</w:t>
              <w:br/>
              <w:t>Александровский райпотребсоюз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195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товский сельский Совет депутатов трудящихся и его исполнительный комитет Азовского района Ростовской области</w:t>
              <w:br/>
              <w:t>с.Голова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сельский Совет депутатов трудящихся и его исполнительный комитет Александровского района Ростовской области</w:t>
              <w:br/>
              <w:t>с.Ор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195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Приморский» Азовского района Ростовской области</w:t>
              <w:br/>
              <w:t>Трест южных совхозов</w:t>
              <w:br/>
              <w:t>с.Семиба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семилетняя школа Александровского района Ростовской области</w:t>
              <w:br/>
              <w:t>Александровский районо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инспекция государственного страхования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перед. в учр.</w:t>
              <w:br/>
              <w:t>акт от 17.05.19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ясли отдела здравоохранения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196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иссия Самарского райисполкома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мельзаводоуправление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  <w:br/>
              <w:t>Л.Ф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98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Денис Кондратьевич</w:t>
              <w:br/>
              <w:t>Участник партизанского движения в годы гражданской войны и участник В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овская больница Александровского райисполкома Александровского района Ростовской области</w:t>
              <w:br/>
              <w:t>с.Елизаве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сельский Совет народных депутатов и его исполнительный комитет Аз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местного самоуправления территории Александровской сельской администрации Азовского района Ростовской области</w:t>
              <w:br/>
              <w:t>с.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контора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спорта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пищекомбинат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тдел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акт перед,</w:t>
            </w:r>
          </w:p>
          <w:p>
            <w:pPr>
              <w:pStyle w:val="Normal"/>
              <w:jc w:val="center"/>
              <w:rPr/>
            </w:pPr>
            <w:r>
              <w:rPr/>
              <w:t>в учрежд. от 17.02.1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98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Азовского райиск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П.Осипенко Александровского сельсовета Александровского района Ростовской области</w:t>
              <w:br/>
              <w:t>х.Нижняя Кози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ф.15</w:t>
              <w:br/>
              <w:t>акт от 08.07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дом культуры Александровского района Ростовской области</w:t>
              <w:br/>
              <w:t>с.Александр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95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Маргаритовский сельский Совет депутатов трудящихся и его исполнительный комитет Азовского района Ростовской области</w:t>
              <w:br/>
              <w:t>с.Новомаргарит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19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еменная лаборатория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обеда» Кулешовского сельсовета Азовского района Ростовской области</w:t>
              <w:br/>
              <w:t>с.Кулеш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 xml:space="preserve"> ф.39</w:t>
              <w:br/>
              <w:t>акт от 31.03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.Ворошилова Александровского сельсовет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государственного санитарно-эпидемиологического надзора в Азовском районе Ростовской области</w:t>
              <w:br/>
              <w:t>Государственное учреждение Центр госсанэпиднадзора в Азовском районе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инспекция сельского хозяйств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17</w:t>
              <w:br/>
              <w:t>акт от 10.08.1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ое сельское спортивное общество «Урожай» Александровс-кого райисполкома Александровс-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96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и колхозного строительства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195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Министерства заготовок СССР по Азовскому району Ростовской области 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по закупкам сельскохозяйствен-ных культур Александровского райиспол-кома Александровского района Ростовской области с.Александр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17</w:t>
              <w:br/>
              <w:t>акт от 10.08.1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196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иссия Александровского райисполкома Александровского района Ростовской области</w:t>
              <w:br/>
              <w:t>с.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Уполномоченного «Сельхозбанка» Азовского района Ростовской области 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07.04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199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ая центральная районная больница Азовского района Ростовского района</w:t>
              <w:br/>
              <w:t>Областной отдел здравоохранения</w:t>
              <w:br/>
              <w:t>г.Азов</w:t>
            </w:r>
          </w:p>
          <w:p>
            <w:pPr>
              <w:pStyle w:val="Normal"/>
              <w:rPr/>
            </w:pPr>
            <w:r>
              <w:rPr/>
              <w:t>МУЗ «Азовская центральная районная больница» Азовского района Ростовской области</w:t>
              <w:br/>
              <w:t>МУЗ Центральная районная больница Азовского района Ростовской области</w:t>
              <w:br/>
              <w:t>Министерство здравоохранения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Приазовье»</w:t>
            </w:r>
          </w:p>
          <w:p>
            <w:pPr>
              <w:pStyle w:val="Normal"/>
              <w:rPr/>
            </w:pPr>
            <w:r>
              <w:rPr/>
              <w:t>Министерство внутренней и информационной политики Ростовской области</w:t>
            </w:r>
          </w:p>
          <w:p>
            <w:pPr>
              <w:pStyle w:val="Normal"/>
              <w:rPr/>
            </w:pPr>
            <w:r>
              <w:rPr/>
              <w:t>Администрация Азов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199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труду и занятости населения Азовского района Ростовской области</w:t>
              <w:br/>
              <w:t>Ростовского облисполкома</w:t>
              <w:br/>
              <w:t>Районное бюро занятости населения Азовского района Ростовской области</w:t>
              <w:br/>
              <w:t>Ростовского облисполкома</w:t>
              <w:br/>
              <w:t>Азовский районный центр занятости населения Азовского района Ростовской области</w:t>
              <w:br/>
              <w:t>Департамент Федеральной Государственной Службы Занятости населения (ДФГСЗН) Ростовской области</w:t>
              <w:br/>
              <w:t>Филиал (отдел) ДФГСЗН Азовского района Ростовской области</w:t>
              <w:br/>
              <w:t>Департамент ФГСЗН Ростовской области</w:t>
              <w:br/>
              <w:t xml:space="preserve">Государственное учреждение (ГУ) Азовский районный центр занятости населения </w:t>
              <w:br/>
              <w:t>Департамент ФГСЗН Ростовской области</w:t>
              <w:br/>
              <w:t>Министерство труда и социального развития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зовского райисполкома Азовского района Ростовской области</w:t>
              <w:br/>
              <w:t>Финансовый отдел администрации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195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балковский сельский Совет депутатов трудящихся и его исполнительный комитет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Семибалковской сельской администрации Азовского района Ростовской области</w:t>
              <w:br/>
              <w:t>с.Семиба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0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й районный Совет народных депутатов и его исполнительный комитет Азовского района Ростовской области</w:t>
              <w:br/>
              <w:t>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99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Красносадовского сельского  поселения Азовского района Ростовской области</w:t>
              <w:br/>
              <w:t>п.Красный 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й информационно-вычислительный центр Азовского района Ростовской области</w:t>
              <w:br/>
              <w:t>Статистическое управление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колхоз «Путь рыбака» Круглянского сельсовета Азовского района Ростовской области с.Кругл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 ОАФ</w:t>
              <w:br/>
              <w:t>акт от 08.04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ый Партизан» Кулешовского сельсовета Азовского района Ростовской области</w:t>
              <w:br/>
              <w:t>с.Кулеш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 ОАФ</w:t>
              <w:br/>
              <w:t>акт от 21.11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Большевик» Кулешовского сельсовета Азовского района Ростовской области</w:t>
              <w:br/>
              <w:t>х.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35</w:t>
              <w:br/>
              <w:t>акт от 21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уть Ильича»  Платоно-Петировского сельсовета Азовского района Ростовской области</w:t>
              <w:br/>
              <w:t>с.Платно-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39</w:t>
              <w:br/>
              <w:t>акт от 24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алинина Платно-Петровского сельсовета Азовского района Ростовской области</w:t>
              <w:br/>
              <w:t>с.Платно-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>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ый Аксай» Платоно-Петровского сельсовета Азовского района Ростовской области</w:t>
              <w:br/>
              <w:t>х.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39 акт от 24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Молотова Высочинского сельсовета Азовского района Ростовской области</w:t>
              <w:br/>
              <w:t>х.Высоч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пр.19</w:t>
              <w:br/>
              <w:t xml:space="preserve"> акт от 11.11.1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13 годовщина Октября» Высочинского сельсовета Азовского района Ростовской области</w:t>
              <w:br/>
              <w:t>с.Мило-Яковл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 xml:space="preserve"> акт от 26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ое поле» Кулешовского сельсовета Азовского района Ростовской области</w:t>
              <w:br/>
              <w:t>с.Красного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26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ередовик» Высочинского сельсовета Азовского района Ростовской области</w:t>
              <w:br/>
              <w:t>с.Высоч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19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Осоавиахим» Кулешовского сельсовета Азовского района Ростовской области</w:t>
              <w:br/>
              <w:t>х.Ново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19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иссия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потребительское общество Азовского района Ростовской области</w:t>
              <w:br/>
              <w:t>Областной союз потребительских обществ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19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балковская машино-тракторная станция Азовского района Ростовской области</w:t>
              <w:br/>
              <w:t>с.Семибал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Ф.Р.-4127 ГАРО</w:t>
              <w:br/>
              <w:t>акт от 16.06.19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Сталина Круглянского сельсовета Азовского района Ростовской области</w:t>
              <w:br/>
              <w:t>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27 акт от 08.04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ий сельский Совет народных депутатов и его исполнительный комитет Азовского района Ростовской области</w:t>
              <w:br/>
              <w:t>ст.Елизавети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Елизаветинский сельской администрации Азовского района Ростовской области</w:t>
              <w:br/>
              <w:t>ст.Елизавети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Ленинское Знамя» Круглянского сельсовета Азовского района Ростовской области</w:t>
              <w:br/>
              <w:t>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Ленинское Знамя» Круглянского сельсовета Азовского района Ростовской области и его предшественники</w:t>
              <w:br/>
              <w:t>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Труженик поля» Стефанидарского сельсовета Азовского района Ростовской области</w:t>
              <w:br/>
              <w:t>с.Стеф-Д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27</w:t>
              <w:br/>
              <w:t>акт от 08.04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ый броневик» Стенидарского сельсовета Азовского района Ростовской области</w:t>
              <w:br/>
              <w:t>с.Стеф-Д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27</w:t>
              <w:br/>
              <w:t>акт от 05.04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Жданова Стефанидарского сельсовета Азовского района Ростовской области</w:t>
              <w:br/>
              <w:t>с.Стеф-Д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27</w:t>
              <w:br/>
              <w:t>акт от 25.04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95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колхоз «Красный партизан» Круглянского сельсовета Азовского района Ростовской области</w:t>
              <w:br/>
              <w:t>Рострыбакколхозсоюз</w:t>
              <w:br/>
              <w:t>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195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 сельское потребительское общество Азовского района Ростовской области</w:t>
              <w:br/>
              <w:t>Азовский райпотребсоюз</w:t>
              <w:br/>
              <w:t>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195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ий сельский Совет депутатов трудящихся и его исполнитель-ный комитет Азовского района Ростовской области 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Круглянской сельской админист-рации Азовского района Ростовской области с.Круг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ХХ Партсъезда Кулешовского сельсовета Азовского района Ростовской области</w:t>
              <w:br/>
              <w:t>х.Ново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29.07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ХХ Партсъезда Кулешовскогго сельсовета Азовского района Ростовской области и его предшествен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Ударник» Полтавского сельсовета Азовского района Ростовской области</w:t>
              <w:br/>
              <w:t>х.Харь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24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Донская правда» Полтавского сельсовета Азовского района Ростовской области</w:t>
              <w:br/>
              <w:t>х.Пол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мак.</w:t>
              <w:br/>
              <w:t>акт от 28.08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Красный Партизан» Кугейского сельсовета Азовского района Ростовской области</w:t>
              <w:br/>
              <w:t>с.Ку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03.03.1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Пушкина Второ-Полтавского сельсовета Азовского района Ростовской области</w:t>
              <w:br/>
              <w:t>х.2-я Пол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18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олитотдел» Кугейского сельсовета Азовского района Ростовской области с.Ку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18.06.1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ирова Кугейского сельсовета Азовского района Ростовской области</w:t>
              <w:br/>
              <w:t>х.Водя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ф.39</w:t>
              <w:br/>
              <w:t>акт от 28.03.1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19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колхоз «Красный рыбак» Порт-Катоновского сельсовета Азовского района Ростовской области с.Порт-Ка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19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цкий колхоз «Соцпуть» Ново-Маргаритовского сельсовета Азовского района Ростовской области</w:t>
              <w:br/>
              <w:t>с.Ново-Маргари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по сельскому хозяйству Азовского райисполкома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№ 183</w:t>
              <w:br/>
              <w:t>акт от 21.08.1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196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ский сельский Совет депутатов трудящихся и его исполнительный комитет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Пешковской сельской администрации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21.09.199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местного самоуправления территории Обильненской сельской администрации Азовского района Ростовской области</w:t>
              <w:br/>
              <w:t>п.Овощ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197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ейский сельский Совет депутатов трудящихся и его исполнительный комитет Азовского района Ростовской области</w:t>
              <w:br/>
              <w:t>с.Ку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Кугейской сельской администрации Азовского района Ростовской области</w:t>
              <w:br/>
              <w:t>с.Куг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6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чинский сельский Совет депутатов трудящихся и его исполнительный комитет Азовского района Ростовской области</w:t>
              <w:br/>
              <w:t xml:space="preserve">с.Высочи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6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ский сельский Совет депутатов трудящихся и его исполнительный комитет Азовского района Ростовской области</w:t>
              <w:br/>
              <w:t>с.Кулеш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Кулешовской сельской администрации Азовского района Ростовской области</w:t>
              <w:br/>
              <w:t>с.Кулеш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196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идарский сельский Совет депутатов трудящихся и его исполнительный комитет Азовского района Ростовской области</w:t>
              <w:br/>
              <w:t>с.Стеф-Д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96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льницкий сельский Совет депутатов трудящихся и его исполнительный комитет Азовского района Ростовской области</w:t>
              <w:br/>
              <w:t>с.Каг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Кагальницкой сельской администрации Азовского района Ростовской области</w:t>
              <w:br/>
              <w:t>с.Каг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199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Дружба» Кугейского сельсовета Азовского района Ростовской области</w:t>
              <w:br/>
              <w:t>х.Харьковский</w:t>
              <w:br/>
              <w:t>Ассоциация крестьянских фермерских хозяйств (АКФХ) «Дружба»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196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районный Совет депутатов трудящихся и его исполнительный комитет Самар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обеда» Кугейского сельсовета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01.08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Победа» Кугейского сельсовета Азовского района Ростовской области и его предшественники</w:t>
            </w:r>
          </w:p>
          <w:p>
            <w:pPr>
              <w:pStyle w:val="Normal"/>
              <w:rPr/>
            </w:pPr>
            <w:r>
              <w:rPr/>
              <w:t>Ассоциация крестьянских фермерских хозяйств (АКФХ) «Победа» Азовского района Ростовской области</w:t>
              <w:br/>
              <w:t>с.Ку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Новый Мир» Азовского района Ростовской области</w:t>
              <w:br/>
              <w:t>Ростовской областное производственное объединение совхозов</w:t>
              <w:br/>
              <w:t>п.Новомирский</w:t>
              <w:br/>
              <w:t>Коллективное сельскохозяйственной предприятие (КСП) «Новый Мир» Азовского района Ростовской области</w:t>
              <w:br/>
              <w:t>п.Новоми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Заветы Ильича» Пешковского сельсовета Азовского района Ростовской области</w:t>
              <w:br/>
              <w:t>с.Пеш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rPr/>
            </w:pPr>
            <w:r>
              <w:rPr/>
              <w:t>14.08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Заветы Ильича» Пешковского сельсовета Азовского района Ростовской области и его предшественники</w:t>
              <w:br/>
              <w:t>Коллективное сельсокохозяйственное предприятие (КСП) «Заветы Ильича» Азовского района Ростовской области</w:t>
              <w:br/>
              <w:t>Племзавод товарищество с ограниченнойответственностю (ПЗ ТОО)»Заветы Ильича» Азовского района Ростовской области</w:t>
              <w:br/>
              <w:t>Сельскохозяйственный производственный кооператив племзавод (СПК ПЗ) «Заветы Ильича» Азовского района Ростовской области</w:t>
              <w:br/>
              <w:t>с.Пеш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комиссии по выборам в местные Советы депутатов трудящихся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е комиссии по выборам в народные суды Азовского района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96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ирова Калиновского сельсовета Азовского района Ростовской области</w:t>
              <w:br/>
              <w:t>х.Гусарева Ба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91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ирова Калиновского сельсовета Азовского района Ростовской области и его предшестве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комбинат коммунальных предприятий и благоустройства Азовского района Ростовской области</w:t>
              <w:br/>
              <w:t>Областного управлении жилищно-коммунального хозяйства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Азовский плодовый» Азовского района Ростовской области</w:t>
              <w:br/>
              <w:t>с.Кагальник</w:t>
              <w:br/>
              <w:t>Ростовской трест «Плодопр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митет народного контроля Азовского района Ростовской области</w:t>
              <w:br/>
              <w:t>Ростовского областного комитета народного контроля 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центральная больница Азовского района Ростовской области</w:t>
              <w:br/>
              <w:t>Областной отдел здравоохранения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196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кинский сельский Совет депутатов трудящихся и его исполнительный комитет Азовского района Ростовской области</w:t>
              <w:br/>
              <w:t>х.Рогож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Рогожкиной сельской администрации Азовского района Ростовской области</w:t>
              <w:br/>
              <w:t>х.Рогож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198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сельский Совет депутатов трудящихся и его исполнительный комитет Азовского района Ростовской области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2.07.2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сти власти и местного самоуправления территории Самарской сельской администрации Азовского района Ростовской области</w:t>
              <w:br/>
              <w:t>с.Самарское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96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Красный Сад» Азовского района Ростовской области</w:t>
              <w:br/>
              <w:t>п.Красный сад</w:t>
              <w:br/>
              <w:t>Объединение «Донконсер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овский сельский Совет депутатов трудящихся и его исполнительный комитет Азовского района Ростовской области</w:t>
              <w:br/>
              <w:t>х.Гусарева Бал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05.07.1994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Калиновской сельской администрации Азовского района Ростовской области</w:t>
              <w:br/>
              <w:t>х.Гусарева Ба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нский сельский Совет депутатов трудящихся и его исполнительный комитет Азовского района Ростовской области</w:t>
              <w:br/>
              <w:t>х.Задо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09.06.1998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Задонской сельской администрации Азовского района Ростовской области</w:t>
              <w:br/>
              <w:t>х.Задо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Самарский» Азовского района Ростовской области</w:t>
              <w:br/>
              <w:t>Ростовское производственное объединение совхозов</w:t>
              <w:br/>
              <w:t>с.Самар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работников просвещения, высших школ и научных учреждений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  <w:t>Ростовский областной комитет профсоюза работников просвещения, высших школ и научных учреждений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199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ышленное объединение Азовского района Ростовской области</w:t>
              <w:br/>
              <w:t>Ростовского областного АПО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 в</w:t>
              <w:br/>
              <w:t>ОАФ 183</w:t>
              <w:br/>
              <w:t>акт от 13.06.1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зовского района Ростовской области</w:t>
              <w:br/>
              <w:t>Ростовского областного управления сельского хозяйства 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10.10.1996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сельского хозяйства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Задонский» Азовского района Ростовской области</w:t>
              <w:br/>
              <w:t>Ростовское производственное объединение совхозов</w:t>
              <w:br/>
              <w:t>х.Задо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Азовский» Азовского района Ростовской области</w:t>
              <w:br/>
              <w:t>Ростовское производственное объединение совхозов</w:t>
              <w:br/>
              <w:t>п.Новополта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9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Рассвет» Отрадовского сельсовета Азовского района Ростовской области</w:t>
              <w:br/>
              <w:t>с.Ор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9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лемзавод «Каяльский» Азовского района Ростовской области</w:t>
              <w:br/>
              <w:t>п.Каяльский</w:t>
              <w:br/>
              <w:t>Ростовский трест племенных хозяй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197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медицинских работников Азовского района Ростовской области</w:t>
              <w:br/>
              <w:t>Ростовской областной комитет профсоюза медицинских работников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197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работников сельского хозяйства Азовского района Ростовской области</w:t>
              <w:br/>
              <w:t>Ростовский областной комитет профсоюза работников сельского хозяйства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97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работников госучреждений Азовского района Ростовской области</w:t>
              <w:br/>
              <w:t>Ростовской областной комитет профсоюза работников госучреждений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родного образования Азовского райисполкома Азовского района Ростовской области</w:t>
              <w:br/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Азовского района Ростовской обл.</w:t>
              <w:br/>
            </w:r>
          </w:p>
          <w:p>
            <w:pPr>
              <w:pStyle w:val="Normal"/>
              <w:rPr/>
            </w:pPr>
            <w:r>
              <w:rPr/>
              <w:t>Муниципальное учреждение «Отдел образования администрации Азовского района Ростовской области» 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7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Койсугский» Азовского района Ростовской области</w:t>
              <w:br/>
              <w:t>Ростовский трест овощепрома</w:t>
              <w:br/>
              <w:t>п.Койсуг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97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работников госторговли и потребкооперации Азовского района Ростовской области</w:t>
              <w:br/>
              <w:t>Ростовской областной комитет профсоюза работников госторговлии потребкоопераци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197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Маргаритовский» Азовского района Ростовской области</w:t>
              <w:br/>
              <w:t>объединение «Донмясопром»</w:t>
              <w:br/>
              <w:t>с.Марагритово</w:t>
              <w:br/>
              <w:t>Коллективное сельскохозяйственное предприятие (КСП) «Маргаритовское» Азовского района Ростовской области</w:t>
              <w:br/>
              <w:t>Закрытое акционерное общество (ЗАО) «Маргаритовское»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197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Батайский плодоовощной № 1» Азовского района Ростовской области</w:t>
              <w:br/>
              <w:t>объединение «Донконсерв»</w:t>
              <w:br/>
              <w:t>п.Овощ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197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Виноградарь» Азовского района Ростовской области</w:t>
              <w:br/>
              <w:t>объединение «Донплодопром»</w:t>
              <w:br/>
              <w:t>с.Порт-Ка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197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Плодовод» Азовского района Ростовской области</w:t>
              <w:br/>
              <w:t>Ростовский трест «Плодопром»</w:t>
              <w:br/>
              <w:t>с.Новотроиц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197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работников культуры Азовского района Ростовской области</w:t>
              <w:br/>
              <w:t>Ростовской областной комитет профсоюза работников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197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овет профессиональных союзов Азовского района Ростовской области</w:t>
              <w:br/>
              <w:t>Ростовского областного Совета профосюзов</w:t>
              <w:br/>
              <w:t>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198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Кулешовский» Азовского района Ростовской области</w:t>
              <w:br/>
              <w:t>Управление Ростовплодоовощхоз</w:t>
              <w:br/>
              <w:t>Коллективное сельскохозяйственное предприятие (КСП) «Кулешовское» Азовского района Ростовской области</w:t>
              <w:br/>
              <w:t>Сельскохозяйственная артель (колхоз) «Кулешовское»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  <w:t>с.Кулеш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99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налоговая инспекция по Азовскому району Ростовской области</w:t>
              <w:br/>
              <w:t>Государственная налоговая инспекция по Ростовской области</w:t>
              <w:br/>
              <w:t>г.Азов</w:t>
              <w:br/>
              <w:t>Инспекция Министерства по налогам и сборам по Азовскому району</w:t>
              <w:br/>
              <w:t>Управление Министерства по налогам и сборам по Ростовской области</w:t>
              <w:br/>
              <w:t>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станция искусственного осеменения Азовского района Ростовской области</w:t>
              <w:br/>
              <w:t>с.Самарск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  <w:br/>
              <w:t>ОМВА</w:t>
              <w:br/>
              <w:t>акт от 13.10.1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199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лександровский сельский Совет народных депутатов и его исполнительный комитет Азовского района Ростовской области</w:t>
              <w:br/>
              <w:t>с.Ново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Ф</w:t>
            </w:r>
          </w:p>
          <w:p>
            <w:pPr>
              <w:pStyle w:val="Normal"/>
              <w:jc w:val="center"/>
              <w:rPr/>
            </w:pPr>
            <w:r>
              <w:rPr/>
              <w:t>09.02.1994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 территории Новоалександровской сельской администрации Азовского района Ростовской области</w:t>
              <w:br/>
              <w:t>с.Новоалександ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о-Петровский сельский Совет депутатов трудящихся и его исполнительный комитет Азовского района Ростовской области</w:t>
              <w:br/>
              <w:t>х.Васильево-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199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хозы Самарского района Ростовской области (ликвидированные) </w:t>
            </w:r>
          </w:p>
          <w:p>
            <w:pPr>
              <w:pStyle w:val="Normal"/>
              <w:rPr/>
            </w:pPr>
            <w:r>
              <w:rP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0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Азовского района Ростовской области</w:t>
            </w:r>
          </w:p>
          <w:p>
            <w:pPr>
              <w:pStyle w:val="Normal"/>
              <w:rPr/>
            </w:pPr>
            <w:r>
              <w:rPr/>
              <w:t>Комитет по управлению имуществом  Ростовской области</w:t>
              <w:br/>
              <w:t>г.Аз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9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емельным ресурсам и землеустройству Азовского района Ростовской области</w:t>
              <w:br/>
              <w:t>Комитет по земельным ресурсам и землеустройству Ростовской области</w:t>
              <w:br/>
              <w:t>г.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фондов документов по личному соста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43"/>
        <w:gridCol w:w="1518"/>
        <w:gridCol w:w="5224"/>
        <w:gridCol w:w="14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вого поступлени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о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олномоченный Министерства заготовок СССР по Александровскому району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л-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управления сельского хозяйства Самар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Министерства заготовок СССР по Самарскому район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л-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сельского хозяйства Александр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зовский заготхлопкопункт Азовского района Краснодарского заготхлопкотрест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хлопководства Азовского райисполкома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здравоохранения Александровского райисполкома Александр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л-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сельского хозяйства Азовского райисполкома Азовского района РО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ельского и колхозного строительства Александровского райисполкома Александр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лномоченный Министерства заготовок СССР по Азовскому район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арская станция искусственного осеменения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ый передвижной специализированный строительный участок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ая хозрасчетная проектно-сметная группа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арский учебно-курсовой комбинат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хоз «Победа» Задонского сельского Совета Самар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ЗТ «Задонское»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ый кооператив-артель «Нива» Азовского района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О «Самарское»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О им. Ленина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Янтарное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Завод строительных материалов «Дон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О «Бытсервис» Азовского района и его предшественник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О КСМ «Азовский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О «Азовская ПМК-1»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О Комитет по земельным ресурсам и землеустройству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Севкавэнергоресурс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риу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ой совхоз «Степнянский» Самар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Племенной завод «Каяльский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Плодовод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Торговый дом «Нальчинский машиностроительный завод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Азовское зверохозяйство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О им. Кирова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-стройдеталь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Дормат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О «Азовская станция искусственного осеменения»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О «Виктория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елиоводстрой»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Сортсемовощ»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хозпредприятие коопхоз «Дружба» Азовского района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П «Геокад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л-ОА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Прогресс» и его предшествен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кооператив «Передвижная механизированная колонна по механизации животноводческих ферм» ПМК по МЖ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СП имен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Партсъезда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.1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Обильное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.1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1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ный совет народных депутатов и его исполнительный комит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.1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1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 сельское потребительское общество Азовского района Ростов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.1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П «Новый Мир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зовский комбинат детского питани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(оп.1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аргаритовское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зовсельхозэнерго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(оп.1л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риморское» Аз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46:00Z</dcterms:created>
  <dc:creator>пользователь</dc:creator>
  <dc:description/>
  <cp:keywords/>
  <dc:language>en-US</dc:language>
  <cp:lastModifiedBy>иван иванов</cp:lastModifiedBy>
  <cp:lastPrinted>2012-11-24T15:50:00Z</cp:lastPrinted>
  <dcterms:modified xsi:type="dcterms:W3CDTF">2019-06-11T11:34:00Z</dcterms:modified>
  <cp:revision>277</cp:revision>
  <dc:subject/>
  <dc:title>Список фондов муниципального архива</dc:title>
</cp:coreProperties>
</file>