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АЗ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ОВСКОЙ ОБЛАСТИ</w:t>
      </w:r>
    </w:p>
    <w:p>
      <w:pPr>
        <w:pStyle w:val="Normal"/>
        <w:ind w:left="2124"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</w:t>
        <w:tab/>
        <w:t>№ 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  <w:t>Об утверждении  перечня  муниципального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  <w:t>имущества, предназначенного для передачи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  <w:t>во владение и (или) в пользование субъектам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  <w:t>малого и среднего предпринимательства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rPr/>
      </w:pPr>
      <w:r>
        <w:rPr/>
        <w:tab/>
      </w:r>
      <w:r>
        <w:rPr>
          <w:sz w:val="28"/>
          <w:szCs w:val="28"/>
        </w:rPr>
        <w:t xml:space="preserve">Руководствуясь ст. 18 Федерального закона РФ «О развитии малого                   и среднего предпринимательства в РФ», в соответствии с Областным законом от 13.05.2008 № 20-ЗС «О развитии малого и среднего предпринимательства в Ростовской области», Постановлением Правительства Ростовской области              от 10.01.2013 № 6 «О перечне государственного имущества Ростовской области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Постановлением администрации Азовского района            от 16.10.2015 №563 «Об утверждении </w:t>
      </w:r>
      <w:r>
        <w:rPr>
          <w:color w:val="000000"/>
          <w:sz w:val="28"/>
        </w:rPr>
        <w:t>перечня  муниципального имущества, предназначенного для передачи во владение и (или) в пользование субъектам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  <w:t xml:space="preserve">малого и среднего предпринимательства»,  </w:t>
      </w:r>
      <w:r>
        <w:rPr>
          <w:sz w:val="28"/>
          <w:szCs w:val="28"/>
        </w:rPr>
        <w:t>Фе</w:t>
      </w:r>
      <w:r>
        <w:rPr>
          <w:sz w:val="28"/>
        </w:rPr>
        <w:t>деральным Законом РФ                          от 06.10.2003 №131 «Об общих принципах организации местного самоуправления в Российской Федерации»,</w:t>
      </w:r>
    </w:p>
    <w:p>
      <w:pPr>
        <w:pStyle w:val="21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1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1"/>
        <w:numPr>
          <w:ilvl w:val="0"/>
          <w:numId w:val="2"/>
        </w:numPr>
        <w:ind w:left="0" w:firstLine="851"/>
        <w:rPr/>
      </w:pPr>
      <w:r>
        <w:rPr>
          <w:sz w:val="28"/>
          <w:szCs w:val="28"/>
        </w:rPr>
        <w:t>Утвердить Перечень муниципального имущества Азовского района, предназначенного для передачи во владение и (или) в пользование субъектам малого и среднего предпринимательства согласно  приложению.</w:t>
      </w:r>
    </w:p>
    <w:p>
      <w:pPr>
        <w:pStyle w:val="211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, и подлежит размещению в сети «Интернет» на официальном сайте администрации Азовского района.</w:t>
      </w:r>
    </w:p>
    <w:p>
      <w:pPr>
        <w:pStyle w:val="211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Приложение 1 к Постановлению администрации Азовского района от 28.11.2018 г. №1340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Главы администрации Азовского района                         Ю.А.  Сеймовский</w:t>
      </w:r>
    </w:p>
    <w:p>
      <w:pPr>
        <w:pStyle w:val="Normal"/>
        <w:rPr/>
      </w:pPr>
      <w:r>
        <w:rPr>
          <w:b/>
          <w:sz w:val="28"/>
        </w:rPr>
        <w:t>СОГЛАСОВАН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О.А. Харитон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В.А. Белоус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У.В. Шалыг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М.А. Ходык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 к постановлению </w:t>
      </w:r>
    </w:p>
    <w:p>
      <w:pPr>
        <w:pStyle w:val="Normal"/>
        <w:jc w:val="right"/>
        <w:rPr/>
      </w:pPr>
      <w:r>
        <w:rPr/>
        <w:t>администрации  Азовского района</w:t>
      </w:r>
    </w:p>
    <w:p>
      <w:pPr>
        <w:pStyle w:val="Normal"/>
        <w:jc w:val="right"/>
        <w:rPr/>
      </w:pPr>
      <w:r>
        <w:rPr/>
        <w:t>от ____________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Азовского района, предназначенного для передачи владения и (или) в пользование субъектам малого и среднего предприниматель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552"/>
        <w:gridCol w:w="5106"/>
        <w:gridCol w:w="157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5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Наименование и адрес балансодержателя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Площадь. кв.м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зовский район,                      пер. Безымянный,11</w:t>
            </w:r>
          </w:p>
        </w:tc>
        <w:tc>
          <w:tcPr>
            <w:tcW w:w="5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тдел Сельского хозяйства администрации Азовского район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зовский район,                     с. Орловка,                          ул. Донская, 38</w:t>
            </w:r>
          </w:p>
        </w:tc>
        <w:tc>
          <w:tcPr>
            <w:tcW w:w="5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БОУ «Орловская СОШ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3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Азовский район,                  с. Пешково,                        пер. Октябрьский, 13</w:t>
            </w:r>
          </w:p>
        </w:tc>
        <w:tc>
          <w:tcPr>
            <w:tcW w:w="5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snapToGrid w:val="false"/>
              <w:rPr/>
            </w:pPr>
            <w:r>
              <w:rPr/>
              <w:t>МБОУ «Пешковская СОШ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snapToGrid w:val="false"/>
              <w:jc w:val="center"/>
              <w:rPr/>
            </w:pPr>
            <w:r>
              <w:rPr/>
              <w:t>35,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. Кулешовка, </w:t>
            </w:r>
          </w:p>
          <w:p>
            <w:pPr>
              <w:pStyle w:val="Normal"/>
              <w:jc w:val="both"/>
              <w:rPr/>
            </w:pPr>
            <w:r>
              <w:rPr/>
              <w:t>пер. Матросова,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 «Отдел капитального строительства администрации Азовск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г. Азов, ул. Ленина, 26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УЗ «Центральная районная больниц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. Кулешовка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ул.Пролетарская, 35-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УЗ «Центральная районная больниц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. Александровка, ул.Советская, 33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Александровск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х.Победы, ул.Филипченко, 2В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Задонск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. Пешково,                        пер. Октябрьский, 1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Пешковск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.Круглое, ул.Мира, 7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Круглянск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8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.Новополтавский, пер.Школьный, 21 А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Поселков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п.Новополтавский, пер.Школьный, 21 А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Поселков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г. Азов, ул. Ленина, 26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УЗ «Центральная районная больниц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>Азовский район, с.Стефанидинодар, ул.Мира, 4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Стефанидино-Дарская основная общеобразовательная школа Азовск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.Кулешовка, пер.Кулагина, 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Кулешовская СОШ №16 Азовск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>с.Займо-Обрыв, пер.Октябрьский, 1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Займо-Обрывская СОШ Азовского район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/>
              <w:t xml:space="preserve">Азовский район, 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с.Александровка, ул.Советская, 33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БОУ «Александровская СОШ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709" w:footer="0" w:bottom="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  <w:iCs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21">
    <w:name w:val="font21"/>
    <w:basedOn w:val="1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1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1"/>
    <w:qFormat/>
    <w:rPr>
      <w:rFonts w:ascii="Arial" w:hAnsi="Arial" w:cs="Arial"/>
      <w:sz w:val="28"/>
      <w:szCs w:val="28"/>
    </w:rPr>
  </w:style>
  <w:style w:type="character" w:styleId="Postbody1">
    <w:name w:val="postbody1"/>
    <w:basedOn w:val="1"/>
    <w:qFormat/>
    <w:rPr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suppressAutoHyphens w:val="true"/>
      <w:ind w:left="36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212">
    <w:name w:val="Основной текст с отступом 21"/>
    <w:basedOn w:val="Normal"/>
    <w:qFormat/>
    <w:pPr>
      <w:suppressAutoHyphens w:val="true"/>
      <w:ind w:left="0" w:right="0" w:firstLine="708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left="3600" w:right="0" w:firstLine="720"/>
    </w:pPr>
    <w:rPr>
      <w:spacing w:val="-4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Footer">
    <w:name w:val="footer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728" w:leader="none"/>
        <w:tab w:val="right" w:pos="945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3">
    <w:name w:val="Основной текст 23"/>
    <w:basedOn w:val="Normal"/>
    <w:qFormat/>
    <w:pPr>
      <w:jc w:val="both"/>
    </w:pPr>
    <w:rPr/>
  </w:style>
  <w:style w:type="paragraph" w:styleId="33">
    <w:name w:val="Основной текст с отступом 33"/>
    <w:basedOn w:val="Normal"/>
    <w:qFormat/>
    <w:pPr>
      <w:ind w:left="360" w:right="0" w:hanging="0"/>
      <w:jc w:val="both"/>
    </w:pPr>
    <w:rPr/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19:00Z</dcterms:created>
  <dc:creator>mash-buro-</dc:creator>
  <dc:description/>
  <cp:keywords/>
  <dc:language>en-US</dc:language>
  <cp:lastModifiedBy>VIKTORIYA</cp:lastModifiedBy>
  <cp:lastPrinted>2018-10-25T10:08:00Z</cp:lastPrinted>
  <dcterms:modified xsi:type="dcterms:W3CDTF">2019-11-13T07:19:00Z</dcterms:modified>
  <cp:revision>22</cp:revision>
  <dc:subject/>
  <dc:title>                                            </dc:title>
</cp:coreProperties>
</file>